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building the 64NET/2 cable for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Amiga cable is DIFFERENT to the PC cable, you have been warn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4NET/2 uses a _DIFFERENT_ cable to 64net v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or improved reliability, as well as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NET/2 cable uses 12 pin-to-pin conn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   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