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d - linker for 'luna' generat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d [-lLos] input-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librar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= create library instead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output-file (default is c64.out or c64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address (start address in decimals, default 40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d  combines  a  number of object and archive files, r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their data and ties  up symbol references. Oft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step  in  building a new compiled program to ru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l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tage of  using object files is that they hav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 passed the assembler, only external labels and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have  to  be inserted to get a full wor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ad of  building one very large source file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many  small  files,  which  you   assemble 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don't have to worry about using labelnames twi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are not gobal.) You  just make  the assembler ("luna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objectfiles instead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luna -O -o test1.o test1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na -O -o test2.o test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na -O -o test3.o test3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bject files must then  be  linked together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lld -o test.c64 -s 49152 test1.o test2.o test3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you  wrote many little objectfiles  that you u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brary, when writing  a new programm.  When link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always search  for  the  objectfiles  to  link 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at case you can use lld to  create a library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your  little objectfiles and  link your main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brary.  Lld  will only  add  those 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that  are  needed  and exclude  all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 is  the same  as  choosing the objects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much more convenient (and fas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lld -o test.lib -L util1.o util2.o util3.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ld -o prg.c64 -l test.lib prg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bj"              = Magic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"name\0",word}+   = Table of globals and their relative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0"                 Zero terminated strings followd by two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mpty string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"name\0"}+        = Table of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0"                 Zero terminated strings, empty str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agment}+        = List of code-fragments, zero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fragment one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$01-$7f, followed by 1 to 127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127 static bytes, that don't have to be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$81/$82/$83,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-byte/hi-byte/or both of address that has to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=relativ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$C1/$C2/$C3,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-byte/hi-byte/or both of exter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=number of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$D1/$D2/$D3,word1,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-byte/hi-byte/or both of external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 word2. (word1=number of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"              = Magic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{"name\0",word}+   = $01 terminated list of object-header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0"                 in the library. (Each object-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"name\0"}+          a zero terminated list of globals and thei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0"            }+   value followed by a zero terminat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{"name\0"}+        = List of object-bodys. (Each object-bod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0"                 a zero terminated list of external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agment}+          zero terminated list of code-frag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0"          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ch object's externals are included twice, because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ing a bit faster (specially when ported to the 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