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al assembler directives (LUnix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header that tells the LUnix-OS which zer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are use by the programm, and how much memor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llocated for it. The header also includ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. (The name will be displayed by some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g. ps or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header "gugu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header, that give your program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ugu" and no zerop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eader "gugu2", byte1, byte2, .wo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header, that allocates 4 zeropage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m ("byte1","byte2","word1" and "word1+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-directive must be the firs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 programm, because it triggers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LUnix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mount of memory needn't be specifi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embler knows it from assembling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 also contains a little initialization s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locates your code at runtime, this pie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know where to jump to after relo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be a label called "_init"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where the LUnix-system jumps to after th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eave your programm you can either use a "rts"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jump to the "suicide"-system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you can define some other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nix will jump to, if your process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killed. This can be used to do som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/O-registers or notific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 (Return with "rts"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ig_killed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arent process has been killed, the L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ends a signal to your programm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is label it does a (software em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(of your programm) and jumps to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Note, that you have to be sure no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CPU-registers nor the status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ust like you know it from IRQ-routines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-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ig_killed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ig_killed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 but signal is only sent,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ms child processes have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ig_user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a signal, but only sent, if a "user break"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the user pressing RUN/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fined labels of this kind, make your program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related system-signals. (Which means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imply not sen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"_base" is initialized by the assembler isel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o the (virtuall) startaddress of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eed this address to have access to your ow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(_base+0) = highbyte of new base-address (after re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base+1) = streamID of stdi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base+2) = streamID of stdout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base+3) = streamID of sdterr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base+8) = highbyte of parameter-page (or $00 if the is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base+56)...(_base+63) = programm-name (zero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your code relocatable, there must be a wh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 to know what things need to be relocated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 The data-directive tells the assembler,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locatable stuff following. (eg. a table or some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switch back to relocatable stuff. Note, tha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se two directives can cause system-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for .data and .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: .ascii "Hell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2: .ascii "And goodby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3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yte 0,3,6,9,12,15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#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 james_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run into trouble, if you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insert ".data" her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yte $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#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yte $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#$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insert "code" her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relocator will read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$12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$23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f your code covers the memory page $12 or $23 (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know), the relocator tryies to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the bit-instru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have to insert a ".data" before "ugly:" and a ".code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"lda" ! Don't insert ".data" after the labe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gly:" because the data-directive will be realiz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ytes of additional information into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ndof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o data-mode for the rest of source-file. (The re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Unix quits, if he reaches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ach LUnix-mode source file MUST contain this direc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you want to write a little programm, and you lik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able by commandline arguments. For example, the us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set some flags (in this example the flags a,d,l and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gu [-adl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solve this with a piece of cod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_a equ %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_d equ %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_l equ %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_m equ %000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y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  flags             ; clear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_base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  no_args           ; skip if there are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hl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  hlp               ; hlp (a zeropage word) now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parameter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(hlp)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  no_args           ; skip if end of parameter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#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e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(hlp),y           ; get char afte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#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  fou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#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  found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#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  found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#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  found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#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                   ; set carry (means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                   ;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: .bu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_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#flag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$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_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#flag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$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_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#flag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$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_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#flag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  flags             ; set flag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ar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c                    ; clear carry (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flags             ; load pattern into ak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                   ;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wards flags contains a bit pattern that shows wha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pre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