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nix &amp; C64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some nice include files for use with LUnix and L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m (in the include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nvironment variables you should set in your .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O_INCLUDEPATH should point to the include sub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clude files for C64 &amp; L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IX_LIBRARYS   should hold a list of your standard library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nix-mode of l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D_LIRARYS      should hold a list of your standard librarys us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en not in LUnix-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ardner-Stephen (19 Ma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s@ist.flinders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llmann (Poldi) (22 Jun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.dallmann@studbox.uni-stuttgar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