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ros defined in struc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condition)  or  ifnot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ndition one of beq,bne,bmi,bpl,bcc,bcs,bvc,bvs,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condition)  or  whilenot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must again end with a conditional bran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dx #0:b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(condition)  or  untilnot(condition)  equal to  aslongas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same as with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ru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 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not(lda  counter:b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not(b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x  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#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longas(b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look like this after preprocessing it with lup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 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wh__1:                        ; while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counter:beq  _wh_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q  _if__3                  ; 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x  #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u__4:                        ;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#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r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e  _ru__4                  ; aslon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f__3:  ;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_wh__1                   ;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wh__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tool isn't it 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