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keyb  at-keyboard driver for lunix</w:t>
        <w:t>vERSION: 0.1</w:t>
        <w:t xml:space="preserve">   tHIS NEW luNIX COMMAND 'ATKEYB' IS DESIGNED AS A PIPE-FILTER. aTKEYB</w:t>
        <w:t>READS THE KEYBOARD BY USING THE INTERFACE AT THE DATASETTE PORT, AND</w:t>
        <w:t>DIRECTS THE CHARACTERS TO ITS STANDARD OUTPUT. sO, YOU CAN USE IT IN A</w:t>
        <w:t>VERY SIMPLE MANNER.</w:t>
        <w:t xml:space="preserve">   tHIS VERSION IS NOT FULL-FEATURED. yOU CANNOT SELECT DIFFERENT KEYBOARD</w:t>
        <w:t>LAYOUTS, WHICH CHANGES COUNTRY BY COUNTRY. yOU CANNOT CHOOSE THE REPEATING</w:t>
        <w:t>SPEED OF THE KEYS, AND SUCH. aCTUALLY THIS RELEASE OF THE ATKEYB IS TO BE</w:t>
        <w:t>TESTED. sINCE luNIX IS A MULTITASKING ENVIRONMENT, AND KEYBOARD OPERATION</w:t>
        <w:t>HAS TO BE ATOMIC, i'VE FACED KINDS OF TIMING PROBLEMS. aLSO i CANNOT DECIDE</w:t>
        <w:t>HOW TO MAP THE CBM KEYBOARD TO THE at-KEYBOARD, SO YOU GET THIS ODD BEHAVING</w:t>
        <w:t>KEYBOARD DRIVER.</w:t>
        <w:t xml:space="preserve">   aLTOUGH THIS KEYBOARD IS SOMEHOW PREMATURE, IT STILL HAS SOME GOOD FEATURES</w:t>
        <w:t>LIKE NON-SHIFTED UP AND LEFT CURSOR KEYS, STOP KEYS (^C OR BREAK), SCROLL</w:t>
        <w:t>LOCK KEY SENDS XOFF AND XON CHARACTERS, (APPLICATIONS HAS TO SUPPORT THIS),</w:t>
        <w:t>ALSO YOU CAN TERMINATE THE ATKEYB BY PRESSING CONTROL-BREAK. aLT KEYS MIMIC</w:t>
        <w:t>THE COMMODORE KEY. yOU CAN GET SMALL LETTERS WHILE CAPS-LOCK ACTIVE IF YOU</w:t>
        <w:t>PRESS A SHIFT KEY. bUT NUM-LOCK KEY HAS NO EFFECT, ALSO IF YOU HAVE WIN95</w:t>
        <w:t>KEYBOARD YOUR ADDITIONAL FOUR KEYS ARE NOT MAPPED. aLSO ANOTHER DRAWBACK</w:t>
        <w:t>IS THAT, i DON'T REMEMBER WHERE SOME KEYS ARE. tHERE ARE FOUR SCANCODE</w:t>
        <w:t>TABLES TO BE USED WITH DIFFERENT COMBINATIONS, AND i'M CONFUSED A LITTLE BIT.</w:t>
        <w:t xml:space="preserve">   aS A LAST NOTE, i WANTED TO SAY THAT i WROTE THIS DOCUMENT USING ATKEYB,</w:t>
        <w:t xml:space="preserve">VDCTTY AND ED ON TOP OF THE luNIX KERNEL. tHE KEYBOARD IS A WIN95 TYPE. </w:t>
        <w:t>bY THE WAY IF i CAN GET ENOUGH TIME i'LL REWRITE THIS DOCUMENT TO REFLECT</w:t>
        <w:t>CODING TRICKS OF THE ATKEYB.</w:t>
        <w:t>NOTE: FOR SCHEMATICS LOOK AT THE KEYBCHK.DOC FILE.</w:t>
        <w:t>iLKER fICICILAR</w:t>
        <w:t>FILKER@NEWTON.PHYSICS.METU.EDU.TR</w:t>
        <w:t>E068214@ORCA.CC.METU.EDU.TR</w:t>
        <w:t>ILKER.FICICILAR@BBSTURK.BBS.TR</w:t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