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cktty : 80 columns vic screen driver for lunix</w:t>
        <w:t>-------------------------------------------------</w:t>
        <w:t xml:space="preserve">   uSAGE: SH0.EXE ! FLICKTTY [-0..7]</w:t>
        <w:t xml:space="preserve">   uSING 80 COLUMNS WITH A c64 HAS MANY DIFFICULTIES. sINCE WE HAVE THE </w:t>
        <w:t>vic RESOLUTION OF 320X200, WE ARE LIMITED TO 4 PIXELS WIDE CHARACTERS</w:t>
        <w:t xml:space="preserve">TO BE SHOWN IN THE 80 COLUMNS TEXT SCREEN. tHIS DIFFICULTY STILL EXISTS </w:t>
        <w:t>WITH THE 'FLICKTTY' BUT NOT THE MEMORY AND SPEED DISADVANTAGES, WHICH</w:t>
        <w:t>CONVENTIONAL 80-COLUMNS DRIVERS HAS.</w:t>
        <w:t xml:space="preserve">   cURRENT IMPLEMENTATION OF 'FLICKTTY' FOR LUNIX HAS THE THROUGHPUT OF</w:t>
        <w:t>5250 CHARACTERS PER SECOND. tHIS SPEED IS PRACTICAL CHARACTERISTIC SPEED.</w:t>
        <w:t>iT IS MEASURED AND CALCULATED CONCERNING THE BAD RASTER LINES AND SMOOTH</w:t>
        <w:t>SCROLL (ONE LINE UP PER ONE SCROLL). uSING A RATHER OPTIMIZED TRICKS CAN</w:t>
        <w:t>MAKE IT POSSIBLE TO GO UP TO 8000 CPS THEORETICALLY. tHIS WOULD MAKE THE</w:t>
        <w:t>CONNECTIONS AT 57600BPS FLAWLESS.</w:t>
        <w:t xml:space="preserve">   vic MEMORY REQUIREMENT OF 'FLICKTTY' IS ONLY 3328 BYTES. tWO KILOBYTES</w:t>
        <w:t>ARE USED TO HOLD PARTIAL SCREEN DATA, AND ONE KILOBYTES HOLD THE FONT</w:t>
        <w:t>DEFINITIONS. oNE PAGE OF MEMORY IS FOR THE SPRITES. oNLY ONE SPRITE IS</w:t>
        <w:t>USED FOR THE MOMENT, WHICH IS THE CURSOR. bUT THE DRIVER ROUTINE EATS</w:t>
        <w:t>SEVEN PAGES OF SYSTEM MEMORY, i WAS SO LAZY THAT i DIDN'T DEALLOCATE THE</w:t>
        <w:t>INITIALIZATION ROUTINES, WHICH ARE TAKE APPROXIMATELY TWO PAGES.</w:t>
        <w:t xml:space="preserve">   tHE IDEA BEHIND THE 'FLICKTTY' IS SIMPLE: iLLUSION. a RASTER INTERRUPT</w:t>
        <w:t>ROUTINE SWITCHES AND SHIFTS THE TEXT SCREEN MEMORIES AT EACH SCREEN</w:t>
        <w:t xml:space="preserve">REFRESH. tHIS MAKE TWO HALF SCREENS TO COMPLEMENT EACH OTHER BY USING A </w:t>
        <w:t>FEATURE OF OUR BRAINS AND crtS. iF YOUR crt HAS SLOW PHOSPHORUS AND IF</w:t>
        <w:t>YOU HAVE CHOSE LOW CONTRAST AND INTENSE COLOR WITH PROPER COLOR PATTERNS.</w:t>
        <w:t>yOUR BRAIN CANNOT SENSE THE FLICKKER. hERE THE COLORS MAKE IMPORTANT</w:t>
        <w:t>CONTRIBUTIONS TO THIS ILLUSION. oUR EYES HAVE MAINLY TWO GROUPS OF SENSORS.</w:t>
        <w:t>oNE GROUP SENSES ONLY THE BRIGHTNESS AND BRAIN USE THESE SENSORS FOR</w:t>
        <w:t>SHAPE DETECTION. oTHER GROUP GIVES THE COLOR INFORMATION, AND THEY ARE</w:t>
        <w:t>NOT AS FAST AS THE BRIGHTNESS SENSORS, ESPECIALLY IF YOU ARE LACK OF</w:t>
        <w:t xml:space="preserve">VITAMIN a. </w:t>
        <w:t xml:space="preserve">   tECHNIQUE OF 'FLICKTTY' IS SIMPLE EITHER. fOR THE luNIX IMPLEMENTATION</w:t>
        <w:t>i USED $A300-$AFFF AREA. wITH DEFINING THE FIRST SCREEN AS THE ONE AT THE</w:t>
        <w:t>$A400-$A7E7 AND THE SECOND SCREEN AT $AC00-$AFE7. i INITALIZED THE SCREENS</w:t>
        <w:t>BY USING THESE INSTRUCTIONS:</w:t>
        <w:t>LDA$DD00</w:t>
        <w:t>AND#$FE</w:t>
        <w:t>STA$DD00 ; SELECTION OF $8000-$BFFF FOR vic DISPLAY</w:t>
        <w:t>LDA#$10</w:t>
        <w:t>STA$D011 ; 24 ROWS</w:t>
        <w:t>LDA#$9A</w:t>
        <w:t>STA$D018 ; SCREEN 1</w:t>
        <w:t>LDA#$C8</w:t>
        <w:t>STA$D016 ; NO SHIFT</w:t>
        <w:t>aND AT EACH RASTER INTERRUPT i USED THESE INSTRUCTIONS TO SWAP THE SCREENS:</w:t>
        <w:t>LDA$D018</w:t>
        <w:t>EOR#$20</w:t>
        <w:t>STA$D018 ; DISPLAY OTHER SCREEN</w:t>
        <w:t>LDA$D016</w:t>
        <w:t>EOR#$04</w:t>
        <w:t>STA$D016 ; SHIFT 4 PIXELS RIGHT OR LEFT</w:t>
        <w:t>nOW, TOGETHER WITH THE FONT, THE IDEA IS CAPABLE OF SHOWING 80 COLUMNS</w:t>
        <w:t>WIDE SCREEN. tHE FONT CONSISTS OF 128 CHARACTER DEFINITIONS. cHARACTERS</w:t>
        <w:t xml:space="preserve">ARE DEFINED ONLY IN THE MOST SIGNIFICANT NYBLES (LEFT FOUR BITS OF A </w:t>
        <w:t>BYTE).</w:t>
        <w:t xml:space="preserve">  tO WRITE SOMETHING ON THE SCREEN WE INTERLEAVE THE TEXT PROPERLY. fOR</w:t>
        <w:t>EXAMPLE, PRINTING 'HELLO WORLD' HAS THIS REPRESENTATION:</w:t>
        <w:t>ODD NUMBERED CHARACTERS GO TO THE FIRST SCREEN:</w:t>
        <w:t xml:space="preserve">$A400 : 08 0C 0F 17 12 04 20 20 : HLLWRD  </w:t>
        <w:t>AND EVEN NUMBERED ONES GO TO THE SECOND SCREEN:</w:t>
        <w:t xml:space="preserve">$AC00 : 05 0C 20 0F 0C 20 20 20 : EL OL   </w:t>
        <w:t xml:space="preserve"> tHEN AT EACH 1/50 SECONDS ONE OF THE SCREENS IS DISPLAYED WITH PROPER</w:t>
        <w:t>SHIFTING:</w:t>
        <w:t xml:space="preserve">       ------------------</w:t>
        <w:t xml:space="preserve">1/50 : iH L L W R D     i  </w:t>
        <w:t xml:space="preserve">       i                i</w:t>
        <w:t xml:space="preserve">       i                i</w:t>
        <w:t xml:space="preserve">       ------------------ </w:t>
        <w:t xml:space="preserve">       ------------------</w:t>
        <w:t xml:space="preserve">2/50 : i E L   O L      i  </w:t>
        <w:t xml:space="preserve">       i                i</w:t>
        <w:t xml:space="preserve">       i                i</w:t>
        <w:t xml:space="preserve">       ------------------ </w:t>
        <w:t>.</w:t>
        <w:t>.....AND SO ON,</w:t>
        <w:t xml:space="preserve"> </w:t>
        <w:t xml:space="preserve">  oF COURSE THIS SWAPPING CAUSE A FLICKER ON THE SCREEN WHICH IS SOMEHOW</w:t>
        <w:t>ANNOYING. bUT IT CAN BE REDUCED BY SEVERAL WAYS:</w:t>
        <w:t>1. mOUNT A QUALITY SCREEN FILTER TO YOUR MONITOR.</w:t>
        <w:t>2. kEEP THE CONTRAST ADJUST OF YOUR MONITOR AS LOW AS POSSIBLE.</w:t>
        <w:t>3. kEEP THE COLOR INTENSITY AS HIGH AS POSSIBLE.</w:t>
        <w:t>4. aDJUST THE BRIGHTNESS INBETWEEN LOW AND MIDDLE.</w:t>
        <w:t>5. cHOOSE PROPER COLORS (YOU HAVE ONLY 8 CHOICES WITH 'FLICKTTY')</w:t>
        <w:t>6. wEAR SUNGLASSES (IN THAT CASE INCREASE THE CONTRAST ADJUST)</w:t>
        <w:t>7. tAKE NO MORE VITAMIN a ;-)</w:t>
        <w:t xml:space="preserve">   aS FOR THE USAGE AND IMPLEMENTATION OF 'FLICKTTY', i CAN SAY THAT IT</w:t>
        <w:t xml:space="preserve">IS SIMPLE AND LIMITED. iT'S SIMPLE BECAUSE IT ONLY DIRECTS ITS INPUT </w:t>
        <w:t>TO THE SCREEN. fOR EXAMPLE, THESE USAGES ARE POSSIBLE:</w:t>
        <w:t>SH0.EXE ! FLICKTTY</w:t>
        <w:t>CAT &lt;UNIX-TEXT-FILE&gt; ! UNIX2CBM ! FLICKTTY</w:t>
        <w:t>ED ! FLICKTTY</w:t>
        <w:t xml:space="preserve">   tHE IMPLEMENTATION IS LIMITED BECAUSE THE SCREEN DRIVER MIMICS ONLY THE</w:t>
        <w:t>TTY DEVICE. tHAT IS, NO MOVEMENT UP OR DOWN, NO COLOR CHANGES, AND NO MORE</w:t>
        <w:t xml:space="preserve">REVERSE CHARACTERS. </w:t>
        <w:t xml:space="preserve">   bUT IT HAS SOME SPECIAL CHARACTER CODES TO REFRESH THE COLOR RAM.</w:t>
        <w:t xml:space="preserve">fOR INSTANCE PRESSING CONTROL-1 REFRESHS IT. </w:t>
        <w:t xml:space="preserve">   uPON EXIT (WHICH IS THE SITUATION OF NO INPUT) IT RECOVERS THE OLD</w:t>
        <w:t>SCREEN.</w:t>
        <w:t xml:space="preserve">   cURRENT IMPLEMENTATION FOR luNIX HAS ALSO OTHER DRAWBACKS. fOR EXAMPLE</w:t>
        <w:t>THERE ARE SCREEN FLUSHES WHEN THERE IS A ACCESS TO DISK-DRIVE. aLSO IF</w:t>
        <w:t>AN APPLICATION HAS LONG ATOMIC PROCESSES, IT ALSO CAUSE FLUSHES. tHE</w:t>
        <w:t>SCROLLER WITHIN THE 'FLICKTTY' HAS ALSO A LONG ATOMIC AREA. WHICH REDUCES</w:t>
        <w:t>THE MULTITASKING A LITTLE BIT. bUT THIS IS NOT A BIG PROBLEM BECAUSE IT</w:t>
        <w:t>CAN SCROLL 95 LINES IN A SECOND. aND FINALLY IT GIVES YOU ONLY 24 ROWS</w:t>
        <w:t>OF TEXT. aLSO NOTE THAT WHEN YOU SCROLL LONG TEXTS YOU CANNOT FOLLOW IT.</w:t>
        <w:t>tHIS IS CAUSED FROM THE IDEA, NOT THE CODE. yOU SIMPLE SEE THE UNSCROLLED</w:t>
        <w:t xml:space="preserve">PART FOR THE 1/50TH OF A SECOND. </w:t>
        <w:t xml:space="preserve">   mOST OF THESE DRAWBACKS CAN BE AVOIDED FOR LATER RELEASES OF luNIX.</w:t>
        <w:t>tHEY ARE CAUSED FROM THE RESOURCE CONFLICTS, THEREFORE THEY ARE EASY TO</w:t>
        <w:t>BE CORRECTED. bUT AS FOR THE LAST ONE, SIMPLY THERE IS NO SOLUTION FOR IT.</w:t>
        <w:t>aCTUALLY THERE IS ONE SIMILAR TO fli ROUTINE, BUT EATS 63% OF cpu TIME.</w:t>
        <w:t xml:space="preserve">   fOR THE COLOR PATTERNS YOU ONLY HAVE 8 DIFFERENT SELECTIONS. yOU CAN</w:t>
        <w:t>SELECT ONE OF THEM LIKE THIS:</w:t>
        <w:t>SH0.EXE ! FLICKTTY -3</w:t>
        <w:t>INSTEAD OF 3 YOU CAN ENTER A NUMBER 0 TO 7, DEFAULT IS 0.</w:t>
        <w:t>THE NUMBERS HAS THESE COLOR PATTERNS:</w:t>
        <w:t xml:space="preserve">     NUMBER  FONT COLOR      BACKGROUND COLOR</w:t>
        <w:t xml:space="preserve">     ------- --------------- ----------------</w:t>
        <w:t xml:space="preserve">        0    YELLOW          LIGHT-BLUE</w:t>
        <w:t xml:space="preserve">        1    LIGHT-GREEN     LIGHT-BLUE</w:t>
        <w:t xml:space="preserve">        2    YELLOW          PURPLE</w:t>
        <w:t xml:space="preserve">        3    LIGHT-GREEN     PURPLE</w:t>
        <w:t xml:space="preserve">        4    YELLOW          GREEN</w:t>
        <w:t xml:space="preserve">        5    LIGHT-BLUE      BLUE</w:t>
        <w:t xml:space="preserve">        6    GREEN           BLUE</w:t>
        <w:t xml:space="preserve">        7    CYAN            BLUE</w:t>
        <w:t>nOTE THAT BORDER COLOR SAME AS THE BACKGROUND COLOR. fURTHERMORE, THE FONT</w:t>
        <w:t>COLORS ARE NOT THE SAME AS i GIVE ABOVE, THEY ARE MIXED COLORS CAUSED BY</w:t>
        <w:t xml:space="preserve">THE FLICKERING. </w:t>
        <w:t xml:space="preserve">   iN CONCLUSION IT CAN BE SAID THAT THE USE OF 'FLICKTTY' IS THE ONLY</w:t>
        <w:t>VIABLE SOLUTION TO 80 COLUMNS PROBLEM, FOR LIMITED MEMORY AND SLOW c64</w:t>
        <w:t>MACHINES.</w:t>
        <w:t>iLKER fICICILAR</w:t>
        <w:t>FILKER@NEWTON.PHYSICS.METU.EDU.TR</w:t>
        <w:t>E068214@ORCA.CC.METU.EDU.TR</w:t>
        <w:t>HTTP://NEWTON.PHYSICS.METU.EDU.TR/~FILKER/CBM.HTML</w:t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