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arch - generates a selfextracting archive (selfextracting on the C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rche &lt;archive-name&gt;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d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