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 line editor for lunix</w:t>
        <w:t>------------------------</w:t>
        <w:t>BY iLKER fICICILAR</w:t>
        <w:t xml:space="preserve">   FILKER@NEWTON.PHYSICS.METU.EDU.TR</w:t>
        <w:t xml:space="preserve">   E068214@ORCA.CC.METU.EDU.TR</w:t>
        <w:t>fEBRUARY 1997</w:t>
        <w:t>vERSION 0.1 ALPHA</w:t>
        <w:t>USAGE:  ED [FILE-NAME]</w:t>
        <w:t xml:space="preserve">   ed EDITOR IS CODED MAINLY FOR THE cli ( cOMMAND lINE iNTERFACE ) SHELLS,</w:t>
        <w:t>WHICH ARE ONLY CAPABLE OF SIMPLE KEYBOARD ACTIVITIES, SUCH AS SPACING AND</w:t>
        <w:t xml:space="preserve">BACKSPACING ALONG A LINE. aLL IMPLEMENTATIONS OF ed HAS TWO MODES; COMMAND </w:t>
        <w:t xml:space="preserve">MODE AND ENTRY MODE. tHE COMMAND MODE CAN BE IDENTIFIED WITH THE COLON </w:t>
        <w:t xml:space="preserve">CHARACTER ON THE LEFT, AND IT IS THE MODE YOU ARE IN WHEN ed STARTS. </w:t>
        <w:t xml:space="preserve">   eNTRY MODE IS USED TO ENTER A MAXIMUM OF 254 CHARACTERS OF LINE INTO THE </w:t>
        <w:t>TEXT BUFFER, WHICH IS HELD IN THE INTERNAL MEMORY. tO ENTER THE ENTRY MODE</w:t>
        <w:t xml:space="preserve">ONE OF THE 'A' OR 'I' COMMANDS CAN BE USED. eACH TIME YOU PRESSED THE RETURN </w:t>
        <w:t xml:space="preserve">KEY IN THE ENTRY MODE YOU BEGIN TO ENTER NEXT LINE OF TEXT. aFTER EDITING </w:t>
        <w:t xml:space="preserve">ONE CAN RETURN TO THE COMMAND MODE BY SIMPLY ISSUING A '.' (PERIOD) </w:t>
        <w:t>CHARACTER AS THE FIRST AND ONLY CHARACTER OF A LINE. aND TO OBTAIN SOME DOTS</w:t>
        <w:t>IN THE BEGINING OF A LINE YOU HAVE TO ENTER ONE MORE DOT.</w:t>
        <w:t xml:space="preserve">   iN THE COMMAND MODE YOU CAN SELECT ANY OF THE TEXT LINE AS THE CURRENT </w:t>
        <w:t xml:space="preserve">LINE BY ENTERING ITS NUMBER. aND IF YOU CONTINUOUSLY PRESS THE RETURN KEY </w:t>
        <w:t xml:space="preserve">YOU SEE AND ADVANCE THE CURRENT LINE BY ONE. yOU CAN LEARN WHICH LINE IS </w:t>
        <w:t>THE CURRENT LINE BY '=' COMMAND, AND SEE ITS CONTENT BY '.' COMMAND. tHE</w:t>
        <w:t>'-' COMMAND SELECTS THE PREVIOUS LINE, WHILE '+' SELECTS THE NEXT LINE.</w:t>
        <w:t xml:space="preserve">   tO SEE ONE SCREEN OF TEXT, 'Z' COMMAND CAN BE USED. eNTERING ONLY 'Z' OR </w:t>
        <w:t>'Z+' PRINTS NEXT 24 LINES, AND 'Z-' PRINTS PREVIOUS 24 LINES, WHILE 'Z.'</w:t>
        <w:t>PRINTS PREVIOUS AND NEXT 11 LINES TO THE STDOUT. iSSUING 'Z' COMMAND WITH</w:t>
        <w:t xml:space="preserve">A PRECEEDING NUMBER SETS THE CURRENT LINE TO THAT NUMBER THEN EXECUTES </w:t>
        <w:t>THE 'Z' COMMAND. fOR EXAMPLE '100Z' SHOWS LINES 100 THROUGH 123, AND '1,100Z'</w:t>
        <w:t>SHOWS LINES 1 THROUGH 100.</w:t>
        <w:t xml:space="preserve">   dELETING THE CURRENT LINE CAN BE ACHIEVED USING THE 'D' COMMAND. iF YOU</w:t>
        <w:t xml:space="preserve">ENTER THIS 'D' COMMAND SUCCESSIVELY YOU CAN DELETE FOLLOWING LINES. bUT </w:t>
        <w:t>IF THE CURRENT LINE IS THE LAST LINE, 'D' COMMAND DELETES PREVIOS LINES.</w:t>
        <w:t>cURRENT IMPLEMENTATION DOES NOT SUPPORT THE RANGE DELETE CASE.</w:t>
        <w:t xml:space="preserve">   iF THE ed COMMAND IS USED WITH A FILE NAME OF AN EXISTING (VALID) FILE,</w:t>
        <w:t>THIS FILE IS LOADED AT THE START AND THIS NAME IS USED AS THE DOCUMENT'S</w:t>
        <w:t xml:space="preserve">NAME. iF THIS IS NOT THE CASE YOU CAN READ A FILE BY 'R &lt;FILE-NAME&gt;' </w:t>
        <w:t>COMMAND. aND AFTER GIVING A DOCUMENT NAME WITH 'F [NAME]' COMMAND YOU CAN</w:t>
        <w:t xml:space="preserve">WRITE THE DOCUMENT TO THE DISK BY 'W' COMMAND. iSSUING 'F' WITHOUT A </w:t>
        <w:t>PARAMETER SHOWS THE NAME OF THE DOCUMENT IF EXIST.</w:t>
        <w:t xml:space="preserve">   tO LEAVE THE ed YOU CAN USE ONE OF THE THREE WAYS. eNTERING 'X' COMMAND</w:t>
        <w:t>SAVES THE DOCUMENT AND THEN EXITS. 'Q' COMMAND QUITS WITHOUT SAVING. aND</w:t>
        <w:t>STOP, BREAK OR ^c KEYS TERMINATES THE ed URGENTLY.</w:t>
        <w:t xml:space="preserve">   a BRIEF SUMMARY OF IMPLEMENTED COMMANDS ARE BELOW:</w:t>
        <w:t>I : sWITCHING TO ENTRY MODE BY INSERTING BEFORE THE CURRENT LINE.</w:t>
        <w:t>A : sWITCHING TO ENTRY MODE BY INSERTING AFTER THE CURRENT LINE.</w:t>
        <w:t>. : i COMMAND MODE SHOWS THE CURRENT LINE. iN ENTRY MODE SWITCHES TO</w:t>
        <w:t xml:space="preserve">   COMMAND MODE</w:t>
        <w:t>= : sHOWS THE NUMBER OF THE CURRENT LINE</w:t>
        <w:t>+ : sTEPS TO NEXT LINE ( SAME AS RETURN KEY )</w:t>
        <w:t>- : sTEPS TO PREVIOUS LINE</w:t>
        <w:t>Z : vIEWS 24 LINES OF TEXT ( VERSIONS ARE : Z+ Z- Z. #Z[+-.] #,#Z[+-.] )</w:t>
        <w:t>D : dELETES THE CURRENT LINE</w:t>
        <w:t>R : rEADS A PETSCII TEXT FILE ( R &lt;FILE-NAME&gt; )</w:t>
        <w:t>F : vIEWS OR SETS THE DOCUMENT NAME TO BE USED WHEN SAVING.</w:t>
        <w:t>W : sAVE THE DOCUMENT</w:t>
        <w:t>X : sAVE AND EXIT</w:t>
        <w:t>Q : qUIT</w:t>
        <w:t>STOP : tERMINATE</w:t>
        <w:t xml:space="preserve">   tHATS ALL FOR NOW. fUTURE VERSIONS WILL INCLUDE MORE COMMANDS AND </w:t>
        <w:t>FEATURES. aLSO CURRENT IMPLEMENTATION IS SOMEHOW BUGGY AND SLOW, SO DO NOT</w:t>
        <w:t>TRUST IT TOO MUCH.</w:t>
        <w:t>iLKER fICICILAR</w:t>
        <w:t>FILKER@NEWTON.PHYSICS.METU.EDU.TR</w:t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