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y Daniel Da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nded by Paul Gardner-Stephen (gardners@ist.flinders.edu.au) 19 May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pre-processing by lupo (-p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nicer error messages (emacs can now understand them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line everytime - even in includes!  Also,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digree is shown (eg in file foo, included from bar, in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ux.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 fixes (see luna.c comments at start for th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sembler directives (LUnix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header that tells the LUnix-OS which zer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are use by the programm, and how much memor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cated for it. The header also includ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. (The name will be displayed by som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g. ps or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eader "gug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header, that give your program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gu" and no zerop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ader "gugu2", byte1, byte2, .w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header, that allocates 4 zeropage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m ("byte1","byte2","word1" and "word1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-directive must be the fir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programm, because it trigger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LUnix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mount of memory needn't be specifi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r knows it from assembl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also contains a little initialization s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locates your code at runtime, this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where to jump to after re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a label called "_init"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where the LUnix-system jumps to after th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eave your programm you can either use a "rts"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mp to the "suicide"-system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you can define some oth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ix will jump to, if your process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illed. This can be used to do som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/O-registers or notific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 (Return with "rts"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killed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ent process has been killed, the L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nds a signal to your programm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is label it does a (software 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of your programm) and jumps to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Note, that you have to be sure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CPU-registers nor the statu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like you know it from IRQ-routine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-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ig_killed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kille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signal is only sent,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ms child processes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ig_use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 signal, but only sent, if a "user break"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the user pressing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ig.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gnal is if you are writing 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ig.procdied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gnal is again for if you are making 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labels of this kind, make your program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related system-signals. (Which mean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imply not sen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"_base" is initialized by the assembler i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the (virtuall) startaddress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his address to have access to 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(_base+0) = highbyte of new base-address (after 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1) = streamID of stdi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2) = streamID of std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3) = streamID of sdterr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8) = highbyte of parameter-page (or $00 if th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base+56)...(_base+63) = programm-nam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code relocatable, there must be a wh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to know what things need to be relocat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The data-directive tells the assembler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locatable stuff following. (eg. a table or som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switch back to relocatable stuff. Note, tha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two directives can cause system-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.data and .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: .ascii "Hello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: .ascii "And goodby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3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yte 0,3,6,9,12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james_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run into trouble, if you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sert ".data" he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$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sert "code" he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locator will read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$12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$23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your code covers the memory page $12 or $23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know), the relocator tryies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the bit-i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o insert a ".data" before "ugly:" and a ".code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lda" ! Don't insert ".data" after the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gly:" because the data-directive will be realiz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of additional information in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do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o data-mode for the rest of source-file. (The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Unix quits, if he reaches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LUnix-mode source file MUST contain this dire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only be inserted by lupo (not you!) It is so that lun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lines where errors happen (even after pre-process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 now calls lupo automatically! (just like gc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 Gardner-Step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ind of like .ascii.  I didnt know .ascii was there, and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.text better!  It can have both strings and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"floss",46,"moo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s come out as bytes!).  Also, it doenst do \ escapes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already coded too much this week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 Gardner-Step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want to write a little programm, and you lik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able by commandline arguments. For example,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et some flags (in this example the flags a,d,l and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gu [-ad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solve this with a piece of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a equ %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d equ %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l equ %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m equ %000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y 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  flags             ; clear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_base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no_args           ; skip if there are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hl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  hlp               ; hlp (a zeropage word) now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paramet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(hlp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no_args           ; skip if end of paramete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(hlp),y           ; get char aft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found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#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                   ; set carry (mean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        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.bu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_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#flag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 flags             ; set flag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                    ; clear carry (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flags             ; load pattern into 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                 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 flags contains a bit pattern that shows wh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