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po - little univers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 18 May 1997 Paul Gardner-Stephen (gardners@ist.flinders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bug fixes (happy hap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will handle #include &lt;file.h&gt; and check the follow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include/c64, /usr/include/l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include/c64, /usr/local/include/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include, 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#include "file.h" still works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nicer emacs-compati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o is a preprocesser disigned to process assembler-sources.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luna, a assembler specialized to creat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x operating system on a C64). But lupo can be used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assembl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o [-l] [-r] [-s] [-o outputfile] {-dname[=macro]}+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{body}+ means, body can be left of repe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outputfile is "lupo.out". Lupo returns with exit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error processing the file (otherwise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means include .line directives for err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means dont rem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means dont re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eprocesso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and process contents of the file 'file' into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fine a macro, every time the keyword 'name'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sembler source, it will be replaced by 'mac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eng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 #length  ; length will be replaced by '1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hi_of_sum(a,b) &gt;((a)+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 hi_of_sum(label,1123) ; will be replaced by &gt;((label)+(11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egi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used to define a macro, this time a macro-body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def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y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a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 (tmp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creen     ; will be replaced by th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egindef asl_word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 word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_word(tmp)   ; will get asl tmp &lt;cr&gt; rol tmp+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_word(tmp2)  ; will get asl tmp2 &lt;cr&gt; rol tmp2+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macrodefinition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f macro 'name' is defined, if not remove all lin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#endif, #elif or #else. (the removed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#ifdef but remove, when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expression, if result is false rem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; true is macro 'name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name              ; true is macro 'name'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1 &amp; name2      ; true if macro 'name1' and 'name2'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1 | name2      ; true if either macro 'name1' or 'name2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bination of the above (you can also use "(",")" in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directives are: #elif  (else +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s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message "text" to stdout whit proce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with error. when proce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pecialfunctions you can add macros, tha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ode that has a bet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a specialfunction:   %%&lt;commandlist&gt;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st:   &lt;command&gt;{,&lt;command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- generate a unique label (doesn't pri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ur  - insert current label (the label genera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xt"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 - push current label on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- remove top element from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op  - insert label on top of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 - insert 2nd label of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 2..9 - insert 3rd,4.,... label of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 - swap upper 2 elements of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2..9  - swap lower elements of speci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64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128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"I'm a Commodore65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unknown or miss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sg use one of -dc64, -dc128 or -d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c6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"I'm a Commodore64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c12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"I'm a Commodore128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&l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y #&gt;welcom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r s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-dvc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miss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-dc64, -dc128 or -d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preprocessing stopped in l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age of special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def if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  +   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_if%%next,push,ptop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ginde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mp  %%next,push,ptop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%%swap,ptop,pop%%:  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if _if%%ptop,pop%%:  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b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cessing it with "lupo -r" you'll get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 +       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_if_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dx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mp  __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_1:        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  +       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_if_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dx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mp  __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_3:        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x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_4:       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_2:       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please don't hold back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"Daniel.Dallmann@studbox.uni-stuttgart.de". than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poldi Sep 2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ended Paul Gardner-Stephen May 19 1997 (gardners@ist.flinders.edu.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