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Syntaxer v1.01 with Syntaxer Editor fo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H�di Gyula, Hungary, 1988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ackage is now declared to FREEWARE.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us has already written BASIC programs. Suppose you a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rogram, you have entered a lot of data, or use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once it halted with the well known and beloved "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.." message. You see the given line, and say "Dam'd, I left out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", start again the whole test. Five minutes later: "Oh God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is parenthesis!", and see above.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 C64 OS discovers the errors only whe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though the most of them could be found before start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ASIC Syntaxer is written to check syntactically the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they're entered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the method is making comparison between the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ata sequence stored in memory, which is depicting the form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gram lines. When a program line does not fit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ases then the line is incorrect. If we change the enco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en Syntaxer will be able to check program line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, like Simon's BASIC, or a self-made BASIC extension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changes of this kind the Syntaxer Editor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 Synta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check the program lines one-by-one,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m, or to check the whole program, later, at any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r can identify SYNTAX ERRORs and TYPE MISMATCH ERRORs, and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oad and run the SYNTAXER, it will load and set up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. But if you don't want to damage a BASIC progr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"SXR1"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"SXR2"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"DEFAULT    .SX64",8,1    (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"OLD*"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you load the components of the Syntaxer, and the 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main BASIC pointers and revives the previous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YS 5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turn Syntax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YS 53000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ameters' can be composed of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: during the process the screen border is filled with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: disable 'B' (borde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: when an error is detected the screen flashes, and a go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: disable 'W' (warning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: in case of error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: disable 'E' (erro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:ERROR                         (i.e. syntax or type mismatch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:BRACK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:NOT UNQUO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:TOO COMPLEX TO CHECK          (try to simplify the program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: in case of error the program marks the last point til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eems to be acceptable; the real place of the erro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 : disable 'P' (point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: turn off Syntaxer (you can turn it o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- number : check the program lines in the given interval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s as in LIST commands); always runs in NW,E,N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 the complete program give a singl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disable all warnings with NW and NP parameter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switches to W mode. You don't have to turn on Synta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command, it's done when you define the functions. W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none of the functions are changed, turning on again you g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 default status is B,W,NE,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of the 'parameters' may (but don't have to)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or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53000,NB,  W NE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53000,NBWN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53000,-                      (check al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53000,1-17                   (check only this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53000,NB-110,P130B191-       (check from top to line 110 and lin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NB mode, from line 191 to bot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 mode, and finally switch on 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ep B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53000,NB,-110,130,B,191-,P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5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ntaxer is on, then every program line (beginning with numb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immediately after you entered that, but it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ever, independently of errors. So you also can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maybe written in extended BASIC), and ignore warnings. Synta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lines till their first err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er passes nearly all grammatic structures which are dep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BASIC language rules but are accept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harmless but useless, probably mistaken stat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rror warnings, e.g: INPUT : PRINT A&lt;&gt;=B : ON A GOTO , :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BASIC extensions use the same memory area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r's components.  This means you can't use Syntaxer to check su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s while editing them, you have to check them occasion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action, after you deactivated the BA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tax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F descrip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ortly defining the syntax rules a special code languag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BNF (Backus-Nau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NF description consists of labels, each label stands for a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possible elements of a definition are labels, characters and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Where you see a label in a definition, there Syntaxer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the definition which it's stands for. Let's se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        ::= Cover�Page�Back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       ::= �Sent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     ::= Initialword� Word�&lt;...|.|!|?&gt;          (see that spa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word  ::= Capital�Le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       ::= Letter�Le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::= &lt;a|b|c|d|e|f|g|               ..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tention! In Syntaxer Editor you will see bolded square bracke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� and � symbols, which are used in this document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see the description of "book", rather briefly, of cour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seen side-by-side should be read as you say "and" between them. A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not a program, it can't be executed, it defines conce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presence of words and characters are very significa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 period must be placed at the end of a sentence,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s of BNF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1|sign2|sign3&gt; : exactly one of those three sig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ad as sign1 or sign2 or sign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n]              : the sign is optional, not required (option-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gn�              : the sign is optional, and may be repeated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peat-brackets)  (Remember: bold []!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}              : the number of opening and closing roun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to be the same between these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symbols and tools you can describe all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use, and you can use it with Syntaxer to chec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 should study the descriptions placed on disk with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ing this method. Don't forget: when you design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you must try to compose phrases which define all the legal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one of the illegal cases of tha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ake care of using BNF symbols in correct order and well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yntaxer will surely make mistakes. Use C=/V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errors when editing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a simple character (not a label or BNF symbol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n this character is required, exactly at that poin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Programs can contain any type of characters, that's why Edi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ributes for labels and BN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Syntax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oad and run this program on the normal way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extension wedges, but tries to leave fast 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starts in Catalog Mode. Here you can move on exist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ew labels, delete needless ones, use disk or tape devices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you see the number of current label (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, the current group, the number of free bytes and free labe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label and press Return, you switch to Editor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label's definition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s are arranged into four groups: (auxiliary) definitions (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(STM), numeric functions (FN%), string functions (FN$)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finition you can refer to all labels in STM, FN% or FN$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collective label. For instance: in "numkif" 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will see the label " fn% " which means any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und in FN%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's entry point (this was "Book" in the example abo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bel named " line ", this means 'a program line'. Syntax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nalyzing process with each line right here, so this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eded, that's why you can't dele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or Mode all constant characters will appear in green,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blue and BNF symbols in light green. If you enter a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de out of $21-$5F range (i.e. not a letter, number or common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character), then it will be displayed by its code, in inverte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in hexadecimal form. This is because you need to def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exactly the same shape as they are stored in memory.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and many extensions) uses tokens for statements and opera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odes, and this is the easiest way to identify them by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kens' codetable can be found in BASIC Reference Books.)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haracter with its code in this $21-$5F range the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in its common characte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place a 'space' ($20) in a definition to separat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n expression, because the interpreter and also the Syntax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pace characters. BASIC uses $00 to mark End-of-line, so n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you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special "principal" labels, which you can't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Catalog (with " line " excepted), and which can be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y hotkeys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line " : program line, this is the description'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stm "  : statement, initiating element of BASIC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fn% "  : numeric function, which retur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fn$ "  : string function,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num "  : digit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abc "  : letter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chr "  : any character except $00 and $22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byt "  : any character except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ed editing a definition then pressing C=/Retur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Catalog Mode. If you made any changes in that defin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utomatically keeps the new version (only), and search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f this definition in the Catalog. If a not existing label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reate that in DEF group, and Editor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flashing of screen. If there isn't enough free spa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ogram stays in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label (in Catalog Mode) requires the greatest ca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here, you need a hard work to correct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ly an empty label (which has totally empty definitio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 label which is referred from elsewhere, then looking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you will see " ?" labels standing for this deleted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til you edit them. When you re-create the deleted label in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an not see the connection between the new and the relief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 not correct automatically the definitions, you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Never leave disconnected or empty labels in a descrip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fault analysis or endless loop for Synta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description can be saved on disk or tap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with Syntaxer then load this (".SX64"-ended)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*", as you've seen above. There are four complet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DEFAULT is for standard C64 BASIC, the others for Si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Graphics BASIC and Supergrafik. Try these files, and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your versions then you can make appropriate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unctions in Cata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bbreviations:  = -&gt; C= , c -&gt; Ctrl , | -&gt;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| Right     : next gro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| Left      : next grou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| Down      : step down in s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| Up        : step up in s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: jump to first label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            : jump to last label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| number: jump to next label starting with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Home          : jump to " line "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: edit the selected label's definition (Edit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: enter new label (type its name, 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 then Del    : delete selected (!)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N             : jump to next empty label (displayed in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V             : check nesting order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case of error Editor Mode follows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       : display DOS message (of disk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@             : edit and sen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4             : list disk director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L             : loa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S             : save description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Stop          : exit Syntaxer Editor (no warning about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unctions in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|c.|c/|c:|   : enter one of BN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;|c*|c^|c8|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: ent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|cB|cC|cL|   : enter one of "principal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N|cS|c4|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el           : enter a character by its h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: erase character at left to cursor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sr...        : curs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| Clr       : jump to end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| Home      : jump to start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Return        : exit Editor Mode, kee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LeftArrow     : quit Editor Mode, l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...F4        : same as in Catalog Mode (changes are k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             : cut (and store on clipboard) all text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to the end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+             : insert (paste) clipboard's conten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V             : check nesting order of brackets in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case of error the border is red,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Editor you can make descriptions only for language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ernal program structure as C64 BASIC. The programs (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) are divided into lines. Each line has to begin with four in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bytes (pointer and line number), and has to end with $00.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arked with $0000. Some systems (e.g: Logo, Forth, Prolo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ffer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a new description file, it's recommended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make changes on its copy. Modifying STM, FN% or FN$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bels is not too dangerous, but be careful when changing DEF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mportant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Syntaxer working for seconds with one line,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repetitive series of stripes (or a single colour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has a section which fits infinitely long to a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. Break the process with Stop/Restore, an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th Editor. For example: if you place a �� e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repeat-brackets around nothing) then Syntaxer can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hing' infinitely and still finds no departure from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gment. Let's see some 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texts in 'or' connection and one is the oth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(e.g: &lt;abc|ab&gt;) then put the longer text on first place. If Synta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eck an "abc" line based on an incorrect "&lt;ab|abc&gt;" defin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part would be passed, and "c" part should be compared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not existing) segment of this definition, which means a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there is a definition containing "�(�(numexp)" pattern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n appearance of "(" after a repetitive definition of the sam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yntaxer tries to analyze "(A+2)*3" expression by this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arenthesis is passed as the repetitive item allows it, bu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bligatory parenthesis does not fit to the following "A" sig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arn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ark: Syntaxer follows a preorder 'backtrack' algorith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s only till the actual parenthesis level. If the descri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not a regular tree, or the defined code is infinit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prefix, then the comparison could fail or cause an endless lo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nents of the Syntaxer are loaded 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2E-CFF0 (SXR1), E000-E52E (SXR2), A000-... (*.SX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