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olfgang Loren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undekarstr. 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1187 Röttenbac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utschlan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mit bestelle ich die Vollversion von Personal C64:</w:t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938"/>
        <w:gridCol w:w="1418"/>
      </w:tblGrid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(x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Emulatoren für DOS und Windows, gedruckte Kurzanleitung, 36 Spiele, Win32s und WinG, Sharewareversionen von Star Commander, Trans64 und Screen Thief sowie Bezugsquellen und Inhaltsverzeichnisse von Spielesammlungen auf vier 3½" Diskett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decimal" w:pos="781" w:leader="none"/>
              </w:tabs>
              <w:rPr/>
            </w:pPr>
            <w:r>
              <w:rPr/>
              <w:t>DM  50,–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( 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64'er-CD mit 220 Programmservicedisketten der Zeitschrift 64'er Magazin von 4'84 bis 5'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decimal" w:pos="781" w:leader="none"/>
              </w:tabs>
              <w:rPr/>
            </w:pPr>
            <w:r>
              <w:rPr/>
              <w:t>DM  25,–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( 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X1541-Kabel für Dateitransfer LPT–1541/1571/1581, 2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decimal" w:pos="781" w:leader="none"/>
              </w:tabs>
              <w:rPr/>
            </w:pPr>
            <w:r>
              <w:rPr/>
              <w:t>DM  20,–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( 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Joystickadapter für einen digitalen C64-Joystick an LPT, 60cm, ideal für Laptop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decimal" w:pos="781" w:leader="none"/>
              </w:tabs>
              <w:rPr/>
            </w:pPr>
            <w:r>
              <w:rPr/>
              <w:t>DM  20,–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e Einzelbestellung von Kabeln ist nicht mögli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ie Bezahlung erfolgt:</w:t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938"/>
        <w:gridCol w:w="1418"/>
      </w:tblGrid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( 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per Euroscheck. Es entstehen keine zusätzlichen Koste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decimal" w:pos="78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( 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bar. Der Betrag liegt in DM-Scheinen und/oder deutschen Briefmarken be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decimal" w:pos="78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( 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per Nachnahme. Schweiz minus 15% deutsche MWSt plus lokale MWS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decimal" w:pos="781" w:leader="none"/>
              </w:tabs>
              <w:rPr/>
            </w:pPr>
            <w:r>
              <w:rPr/>
              <w:t>DM  20,–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Summe zur Kontroll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decimal" w:pos="78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,–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/>
              <w:t>Meine Adresse lautet:</w:t>
            </w:r>
          </w:p>
        </w:tc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/>
              <w:t>Davon abweichende Lieferanschrift (z.B. Geschenk):</w:t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/>
              <w:t>———————————————————————</w:t>
            </w:r>
          </w:p>
        </w:tc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/>
              <w:t>———————————————————————</w:t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/>
              <w:t>———————————————————————</w:t>
            </w:r>
          </w:p>
        </w:tc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/>
              <w:t>———————————————————————</w:t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/>
              <w:t>———————————————————————</w:t>
            </w:r>
          </w:p>
        </w:tc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/>
              <w:t>———————————————————————</w:t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/>
              <w:t>———————————————————————</w:t>
            </w:r>
          </w:p>
        </w:tc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/>
              <w:t>——————————————————————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und Unterschrif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——————————————————————————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olfgang Lorenz</dc:creator>
  <dc:description/>
  <dc:language>en-US</dc:language>
  <cp:lastModifiedBy>Wolfgang Lorenz</cp:lastModifiedBy>
  <cp:revision>2</cp:revision>
  <dc:subject/>
  <dc:title>A:</dc:title>
</cp:coreProperties>
</file>