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lfgang Loren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ndekarstr. 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187 Röttenba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mit bestelle ich die Vollversion von Personal C64:</w: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418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x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Emulatoren für DOS und Windows, gedruckte Kurzanleitung, 36 Spiele, Win32s und WinG, Sharewareversionen von Star Commander, Trans64 und Screen Thief sowie Bezugsquellen und Inhaltsverzeichnisse von Spielesammlungen auf vier 3½" Disket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49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64'er-CD mit 220 Programmservicedisketten der Zeitschrift 64'er Magazin von 4'84 bis 5'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25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PC64-Kabel für Dateitransfer LPT–Userport, 2.5m, benötigt C64 oder C128, ist schnell und si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20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X1541-Kabel für Dateitransfer LPT–1541/1571/1581, 2m, kein C64 nötig, Übertragung erfolgt ohne Prüfsum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14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( 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Joystickadapter für einen digitalen C64-Joystick an LPT, 60cm, ideal für Lapto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/>
            </w:pPr>
            <w:r>
              <w:rPr/>
              <w:t>DM  17,–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Summe zur Kontroll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decimal" w:pos="78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,–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Die Einzelbestellung von Kabeln ist nur für registrierte Benutzer gegen Rechnung möglich. Es kommen Versandkosten  in Höhe von DM 5,– hinz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e Bezahlung erfolg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" w:leader="none"/>
          <w:tab w:val="left" w:pos="857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per Nachnahme. Es entstehen keine zusätzlichen Kosten.</w:t>
      </w:r>
    </w:p>
    <w:p>
      <w:pPr>
        <w:pStyle w:val="Normal"/>
        <w:tabs>
          <w:tab w:val="clear" w:pos="709"/>
          <w:tab w:val="left" w:pos="637" w:leader="none"/>
          <w:tab w:val="left" w:pos="857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per Rechnung. Zahlbar innerhalb von 14 Tagen ohne Abzug.</w:t>
      </w:r>
    </w:p>
    <w:p>
      <w:pPr>
        <w:pStyle w:val="Normal"/>
        <w:tabs>
          <w:tab w:val="clear" w:pos="709"/>
          <w:tab w:val="left" w:pos="637" w:leader="none"/>
          <w:tab w:val="left" w:pos="857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per Vorkasse. Ein Verrechnungsscheck liegt bei.</w:t>
      </w:r>
    </w:p>
    <w:p>
      <w:pPr>
        <w:pStyle w:val="Normal"/>
        <w:tabs>
          <w:tab w:val="clear" w:pos="709"/>
          <w:tab w:val="left" w:pos="637" w:leader="none"/>
          <w:tab w:val="left" w:pos="8575" w:leader="none"/>
        </w:tabs>
        <w:rPr/>
      </w:pPr>
      <w:r>
        <w:rPr>
          <w:rFonts w:eastAsia="Courier New" w:cs="Courier New" w:ascii="Courier New" w:hAnsi="Courier New"/>
          <w:b/>
          <w:bCs/>
        </w:rPr>
        <w:t>( )</w:t>
      </w:r>
      <w:r>
        <w:rPr/>
        <w:tab/>
        <w:t>bar. Der Betrag liegt in Scheinen und/oder Briefmarken bei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Meine Adresse lautet: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Davon abweichende Lieferanschrift (z.B. Geschenk):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/>
              <w:t>——————————————————————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und Unterschr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——————————————————————————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olfgang Lorenz</dc:creator>
  <dc:description/>
  <dc:language>en-US</dc:language>
  <cp:lastModifiedBy>Wolfgang Lorenz</cp:lastModifiedBy>
  <cp:lastPrinted>1995-10-03T13:42:00Z</cp:lastPrinted>
  <cp:revision>6</cp:revision>
  <dc:subject/>
  <dc:title>A:</dc:title>
</cp:coreProperties>
</file>