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sion 1.17 of PC64 had a virus which couldn't be recogn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7'95. If an infected program is run, it will infect the fir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which is not inf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Virus895.exe can detect the new virus. Run it from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root directory of your hard disk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&gt; virus895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leted the infected EXE files, you can install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64. By calling Virus895.exe again, you can see that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our weeks, you should call Virus895.exe from time to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till is on a floppy disk or a streamer tape, he may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from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