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C64S 1.0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oumber of tape and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S 1.0 allows directory changes and runs multidis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ext output on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monito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watch and debug C64 and 154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napsh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C64 screen to a Windows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/flopp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nnection of 1541/70/71 disk drive, CBM compatible printer and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 (data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eal-time communication of C64 programs with CBM disk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1541 disk im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disks to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IO turbo tape load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turbo tape saved files to .T6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MAKETAPE and FIX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1.0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1.0 is now available in USA, Canada, Mexico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Zealand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orders $69.9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nd Mexico orders $69.95us + $5.00u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and New Zealand $69.95us + $10.00u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(VISA or MasterCard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206.828.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206.828.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lab@seattle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1202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 as.seattlelab.com (204.29.3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eck or Money Order order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 9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, Support und Registrierung f�r Deutschland, �sterreich und Schwe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s EDV 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enzk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nstedt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044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: 49-511-444 193 (7-12 Uhr), 49-172-511-2650 (12-7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: 49-511-458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: 49-511-4 55 011  (300..14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X  : *ph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phs@oln.comlink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s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tsches Handbuch &amp; Disk                           DM  89,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, Disk, Kabel, 3 kostenfreie Updates inkl.  DM 14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7,50 PuV (Inland), DM 10,-- PuV (au�erhalb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6,-- Nachnahme (Inland), DM 10,-- Nachnahme/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10,-- W�hrungsspesen bei Auslandszahlung NN oder Vor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(mit MasterCard-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s Handbuch &amp; Disk      D: DM  89,--    Ausland: DM  9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,Disk,Kabel,3 Updates  D: DM 149,--    Ausland: DM 15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a in podpora v Sloveni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o in podporo v Sloveniji izvaja Miha Peternel osebno. Cena emula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2500 SIT, placa se po povzetju. V paket ni vkljucen vmesnik za prikljuc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jevih zunanjih enot, vendar dodam navodilo za izdelavo le-tega.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 in narocila uporabite enega od spodaj navedenih naslov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ed representatives now accept orders for all non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For English version contact Seattle Lab, for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hs EDV Bera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improvements, bug reports, etc.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v Bitnj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-64000 Kra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86-64-311-959 (Mi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ha@rsc3.hermes.si, miha.peternel@abm.gn.ap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