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128 and C-64 Error Chec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that I use often to check if I was able to move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 to another correctly.  On a C-128 or C-64, LOAD and RUN the "crc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the same binary program works on both machines; it probabl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a VIC-20).  At the prompt, enter the name of the file to che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hen scan the file and report the CCITT CRC-32 of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 from the last device number that wa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inary file will always have the same CRC, so the number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fferent if a binary file was corrupted in transit from on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of the "crc32" program itself is: 23059118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included the CRC program in C code ("crc32.c") such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on a Unix system.  Get the CRC of a binary file on your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ownloading it to your 128/64 and then take the CRC on your 128/64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e (almost completely) sure that you received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ddy format source file ("crc32.s") is also included for the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a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aig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rx@jupiter.sun.csd.un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ver underestimate the power of a simple tool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