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gic Youth Poet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ov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's simple algorithmic patterns to generate tragic youth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ass off as your own original work and show to peop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berets and sipping espresso. Written for the Commodore 64 in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diting and general custom-designing. Requires a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