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de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ov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any of the Mandelbrot or Julia sets to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Decomposition or by the time-escape algorithm on any Commod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 by substituting standard text charact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is program will work on the Commodore 64 or the Commodore 128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on the 128 when printing in fast mode. Coordinate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and or read from files created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zoom128. It requires a disk drive and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