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DISTRIBUTORS OF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AND OTHER SIMILA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software including all enclosed files is protec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modify or alter parts or the entire software package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not  publish,  transfer,  or  otherwise  make  avail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 any  form, to anyone  without the prior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Michael Schwen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only  free  to  use,  copy  and  distribute 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 use,  if  no  fee  is  charged for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 (e.g.  disks,  streamer  tapes,  CD-ROMs  ...), porto,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download  services, and  the software  package inclu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ed in the  file 'sidplay.doc' remains unmodified  o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way.  It is  also prohibited to give away this softw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 sample or promotion matter with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author is interested  in the publication of his 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(or private)  distributors, e.g. by  adding it to 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r putting  it on CD-ROMs.   Certainly this requires 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the author as already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s, companies and private distributors  who like to aquire righ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 or even  exclusive rights  in further  progra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 +49-(0)4542-7194,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