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About_Your_64-Online-Help V0.50 THELP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1995-98 by Ninja/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cessar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ried to make this project as error-free as possibl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aren't any mistakes left. So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source-code or damaged hardware or anything e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do it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o something more pleasant. All_About_Your_64 (AAY64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REEWARE. I still have the copyright for it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llowed but even asked to distribute it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o much money for it (around $2). If you want to inclu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, please give me a note. You can EMail me at:  Ninja@the-dream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and the HTML-version, check www.the-dreams.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Y6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ime when it really annoyed me that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ding was very well scattered over different b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well scatterd over my room. Because I was alread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assembler system, I got the idea of making an online-help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m from different PC-programming-languages. Af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ork I found out that Borland's THELP was the t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pretty small and uses at least little com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(it's unbelievable how memory-wasting other help-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gh :( ). Of course, at the beginning it was pretty small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stuff I always forget. But over the years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and that idea so it's now at the present state. S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being perfect or complete or anything, but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w, cause it might help one or another people doing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favourite computer, the C64! If you want some spe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 or found a bug, please let me know. This project beca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me to maintain it on my own. You may also writ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ing AAY64 and want to encourage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 you need THELP.COM for this help-file.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distribute with this archive, because it'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orland International. But it is used in nearly e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S-based languages, so it should be easy to get i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, which I recommend, 3.0. THELP 2.1 ha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the pages were designed for 80 columns) and it can'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file (to AAY1541 for example) by pressing &lt;ALT&gt;+&lt;F&gt;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via TH21INST.BAT, but I'll talk about this later.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lso a little disadvantage, but I included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3PTCH.COM' which should get rid of this problem (rea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re). Please check at first if THELP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encountered some problems with 4DOS but couldn't tra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-memory-allocation-conflicts are just too much for me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C64-Coder!). So play around a little with THELP &amp; AAY64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ill crash or not, before starting to d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(Sadly I found a THELP3.0 in Borland C++ 3.1 which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TurboPascal 7.0-version, e.g. it crashed also! What did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rland?? :(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I have some German documentation of this helpfile-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make a better THELP or a simila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 (Amiga, Unix, C64??), then again leav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A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very simple. First copy all files of this arch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version into one directory. If you want to use THELP V2.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names and paths in TH21INST.BAT and start it onc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1IN-M.BAT for mono colors). For version 3.0 edit path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LP.CFG (THELP-M.CFG for mono) with an ASCII-editor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LP 3.0 as long as the COM- and config-file ha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or example: THELP3.COM, THELP3.CFG. THELP 2.1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name at all. I also suggest starting the patch TH3PT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LP3 won't be able to find strings like 'lDa' or 'LdA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lda' from the index list on starting up. This is it! Ru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default hotkey &lt;CTRL&gt;+&lt;F1&gt;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fic page depending on the cursor being on a know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default colors then you can change the /C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or config file. Us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0xy |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2xy |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4xy |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6xy | Invers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8xy |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` y mean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 x mean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efine the start-up hotkey using the /K-paramete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-code of your favourite key and you're done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then type 'THELP /?' for a litt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fly to Marcus Groeber for h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-Compiler, though it needed some bugfixes to deal with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z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Borland International for inventing THELP.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stable (memory crashes), but in general it's oka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LP is their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 want to thank all the people who release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C64 specifications, so I could use them as my basic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ranslate everything into English on my own, this pro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centuries... I'd like to give you personnel credi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re was no name given. But your work wa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ain 'Domo arigato gozaimasu' (Japanese 'Thank you!'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go on coding (perhaps with the help of AAY64).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inja@the-dream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