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_About_Your_64-Online-Help V0.50 HTM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n 1995-98 by Ninja/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cessary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tried to make this project as error-free as possible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re aren't any mistakes left. So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f source-code or damaged hardware or anything el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you do it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o something more pleasant. All_About_Your_64 (AAY64)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FREEWARE. I still have the copyright for it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llowed but even asked to distribute it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o much money for it ($2). If you want to include it on a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a note. You can EMail me at:  Ninja@the-dream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est and the THELP-version, check www.the-dreams.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AY64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time when it really annoyed me that the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coding was very well scattered over different boo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ery well scatterd over my room. Because I was alread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assembler system, I got the idea of making an online-help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m from different PC-programming-languages. Aft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work I found out that Borland's THELP was the tool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a request for a HTML-version came (Hi Brix!) an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oo difficult to convert, I agreed. Of course,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was pretty small. I only included the stuff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.  But over the years I managed to include this and that ide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at the present state. Sure, it's far away from being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te or anything, but I release this version now, caus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e or another people doing nice stuff for our favourit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64! If you want some special info being add or foun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This project became too large for me to maintain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ay also write, if you are simply using AAY64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AY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very simple. Unzip the AAY64.ZIP-archive into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be warned: there are 1000+ files!), start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load from your AAY64-directory the INDEX.HTM-start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thod for AAY1541, I recommend a seperate directory (again 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Have fu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o those 1000+ files: I know that there is a huge was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s using big clusters, but the advantage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se HTML-files to another helpfile-format without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ructure. In my opinion this has prior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all the people who released textfiles describing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so I could use them as my basics. If I ha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to English on my own, this project would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... I'd like to give you personnel credits, but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name given. But your work was very important, s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mo arigato gozaimasu' (Japanese 'Thank you!'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Brix/Plush for the idea of the HTML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go on coding (perhaps with the help of AAY64).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inja@the-dream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